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/>
        <w:t>广州市市属改制的科研院所名单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12"/>
        <w:gridCol w:w="708"/>
        <w:gridCol w:w="3554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序号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单位名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花卉研究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奶牛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生产力促进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农业机械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生物工程中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农业科学研究院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包装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皮革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畜牧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轻工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二轻工业科学技术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生物防治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广州纺织服装研究院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食品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服装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水产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工艺美术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水利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光机电技术研究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饲料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果树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微生物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化工研究设计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广州市橡胶工业制品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环境保护科学研究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冶金工业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机电工业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医疗器械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激光技术应用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医药研究总院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建筑材料工业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园林科学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科学技术交流馆（广州科技开发总公司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无线电研究所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粮食科学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日用化学工业研究所有限公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广州市林业科学研究所有限公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4:00Z</dcterms:created>
  <dc:creator>沈文浩</dc:creator>
  <dc:description/>
  <cp:keywords/>
  <dc:language>en-US</dc:language>
  <cp:lastModifiedBy>吴玲</cp:lastModifiedBy>
  <dcterms:modified xsi:type="dcterms:W3CDTF">2016-02-25T08:28:00Z</dcterms:modified>
  <cp:revision>6</cp:revision>
  <dc:subject/>
  <dc:title>附表1：</dc:title>
</cp:coreProperties>
</file>