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国家、省、市重点（培育）实验室名单</w:t>
      </w:r>
    </w:p>
    <w:p>
      <w:pPr>
        <w:pStyle w:val="Normal"/>
        <w:rPr/>
      </w:pPr>
      <w:r>
        <w:rPr/>
        <w:t>一、国家重点实验室名单（广州地区）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12"/>
        <w:gridCol w:w="35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机地球化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浆造纸工程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电材料与技术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肿瘤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有害生物控制与资源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眼科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呼吸疾病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亚热带建筑科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产品环境适应性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（广州）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畜禽育种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省农业科学院畜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稀有金属分离与综合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发光物理与化学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亚热带农业生物资源保护与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同位素地球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热带海洋环境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科院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部共建器官衰竭防治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省部共建华南应用微生物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东省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废旧塑料资源高效开发及高质利用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发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直流输电技术国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南方电网科技研究院有限责任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广东省重点实验室名录</w:t>
      </w:r>
    </w:p>
    <w:tbl>
      <w:tblPr>
        <w:tblW w:w="80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12"/>
        <w:gridCol w:w="3554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</w:tr>
      <w:tr>
        <w:trPr>
          <w:tblHeader w:val="true"/>
        </w:trPr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一、工业类重点实验室（</w:t>
            </w:r>
            <w:r>
              <w:rPr>
                <w:rFonts w:cs="宋体;SimSun" w:ascii="宋体;SimSun" w:hAnsi="宋体;SimSun"/>
                <w:b/>
                <w:sz w:val="20"/>
                <w:szCs w:val="20"/>
              </w:rPr>
              <w:t>71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表面活性剂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石油化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合金材料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钢铁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用电子仪器及高分子材料制品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疗器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激光生命科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环境资源利用与保护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工程新技术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信号与图像处理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机集成制造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矿物物理与材料研究开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地球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控制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科学院自动化工程研制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汽车工程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动力学应用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利水电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能源和可再生能源研究开发与应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能源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显示材料与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表面工程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遥感与地理信息系统应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地理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性能与功能高分子材料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型涂料研究开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有机聚合物材料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化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交通系统（</w:t>
            </w:r>
            <w:r>
              <w:rPr/>
              <w:t>ITS</w:t>
            </w:r>
            <w:r>
              <w:rPr/>
              <w:t>）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机网络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光电子器件与系统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金属新材料制备与成形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震工程与应用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软件共性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拓思软件科学园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分子材料环境适应性评价与检测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电器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危害应急检测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测试分析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商务市场应用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商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矿产资源开发和综合利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信息安全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信息科学与技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绿色化学产品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发酵与酶工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生物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环境污染控制与修复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环境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音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广晟数码技术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近岸海洋工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电视系统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清华大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绿色能源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性能计算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质过程与矿产资源探查重点实验室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地球科学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机器人与智能系统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先进技术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建筑节能与应用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土木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开发及应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有色金属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低碳化学与过程节能重点实验室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  <w:r>
              <w:rPr/>
              <w:t>(</w:t>
            </w:r>
            <w:r>
              <w:rPr/>
              <w:t>物理科学与工程技术学院</w:t>
            </w:r>
            <w:r>
              <w:rPr/>
              <w:t>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几何与力学计量技术重点实验室建设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量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布式能源系统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理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环境污染控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程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医学工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材料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城市化与地理环境空间模拟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地理科学与规划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计算科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  <w:r>
              <w:rPr/>
              <w:t>(</w:t>
            </w:r>
            <w:r>
              <w:rPr/>
              <w:t>数学与计算科学学院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消防科学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、广东省公安厅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短距离无线探测与通信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电子与信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燃料电池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化学与化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光伏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物理科学与工程技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传感技术与生物医疗仪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精密装备与制造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机械与汽车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大气环境与污染控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环境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纳加工技术与装备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机电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物联网信息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工业大学自动化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纳光子功能材料与器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信息光电子科技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滨海土木工程耐久性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土木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石化装备故障诊断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石油化工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与大气污染防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环境保护部华南环境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地震预警与重大工程安全诊断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地震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超材料微波射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光启高等理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制造装备数字化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华中科技大学制造工程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普及型高性能计算机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值天气预报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气象局广州热带海洋气象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现代焊接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</w:t>
            </w:r>
            <w:r>
              <w:rPr/>
              <w:t>-</w:t>
            </w:r>
            <w:r>
              <w:rPr/>
              <w:t>乌克兰巴顿焊接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先进储能材料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材料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放射性核素污染控制与资源化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环境科学与工程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设计创意与应用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美术学院</w:t>
            </w:r>
          </w:p>
        </w:tc>
      </w:tr>
      <w:tr>
        <w:trPr/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农业类重点实验室（</w:t>
            </w:r>
            <w:r>
              <w:rPr>
                <w:b/>
              </w:rPr>
              <w:t>42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菌种保藏与应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畜禽育种与营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科院畜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稻育种新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水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森林病虫害生物防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林业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添加剂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海洋生物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畜禽疫病防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兽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保护新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植物保护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发育生物工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功能食品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农业生物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害虫综合治理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昆虫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作物遗传改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作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亚热带果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果树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蔬菜新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蔬菜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环境综合治理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态环境与土壤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果蔬深加工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蚕业与农产品加工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产品干燥加工工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机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生经济动物良种繁育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兽药研制与安全评价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渔业生态环境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水产科学研究院南海水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果蔬保鲜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动植物与食品进出口技术措施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出入境检验检疫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植物分子育种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动物免疫技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水产科学研究院珠江水产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数字植物园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华南植物园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经济动物病原生物学及流行病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海洋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应用海洋生物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动物源性人兽共患病预防与控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养分资源循环利用与耕地保育重点实验室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土壤肥料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甘蔗改良与生物炼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甘蔗糖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食品质量安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茶树资源创新利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科院茶叶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园林花卉种质创新综合利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花卉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健康安全养殖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生命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动物基因组学与分子育种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动物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亚热带植物资源与利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生命科学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天然产物绿色加工与产品安全重点实验室</w:t>
            </w:r>
            <w:r>
              <w:rPr/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轻工与食品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森林植物种质创新与利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土地利用与整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信号与作物病害防控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资源环境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水产品加工与安全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海洋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生物蛋白质功能与调控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农业大学生命科学学院</w:t>
            </w:r>
          </w:p>
        </w:tc>
      </w:tr>
      <w:tr>
        <w:trPr/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b/>
              </w:rPr>
              <w:t>三、医药类重点实验室（</w:t>
            </w:r>
            <w:r>
              <w:rPr>
                <w:b/>
              </w:rPr>
              <w:t>67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风湿热、风心病临床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血管病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运动测试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体育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呼吸疾病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冠心病防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血管病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药研究开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药物新剂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急症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天然药物开发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鼻咽癌诊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肿瘤防治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证侯临床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海洋药物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南海海洋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眼科视觉科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中山眼科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组织构建与检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蛋白质组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基础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肾脏病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工程药物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暨南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药用功能基因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应急病原学检测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疾病预防控制中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生物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华大学深圳研究生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芯片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新药研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肝脏疾病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三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分子影像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肿瘤病理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休克微循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药筛选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、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热带病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肾功能衰竭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生物力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制剂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病毒性肝炎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图像处理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骨科矫形技术及植入材料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军区广州总医院</w:t>
            </w:r>
            <w:r>
              <w:rPr/>
              <w:br/>
            </w:r>
            <w:r>
              <w:rPr/>
              <w:t>广州医学院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实验动物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实验动物监测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化学基因组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研究生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神经科学疾病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第二附属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男性生殖与遗传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营养膳食与健康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胃肠疾病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方医科大学南方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活性药物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重大神经疾病诊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结直肠盆底疾病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六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心理健康与认知科学重点实验室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师范大学教育科学学院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学分子诊断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药基础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流行病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泌尿外科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第一附属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法医遗传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刑事科学技术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药设计与评价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药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口腔医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口腔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代谢性疾病中医药防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医学信息检测与超声成像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产科重大疾病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感染病与分子免疫病理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干细胞与再生医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广州生物医药与健康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发传染病诊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第三人民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纳米医药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科学院深圳先进技术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衰老相关心脑疾病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医学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脑科学及疾病与药物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香港科技大学深圳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医针灸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中医药大学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老年感染与器官功能支持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军区广州总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肺癌转化医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人民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职业病防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职业病防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糖尿病防治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三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乳腺癌诊治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汕头大学医学院附属肿瘤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殖医学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大学附属第一医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技术候选药物研究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药学院</w:t>
            </w:r>
          </w:p>
        </w:tc>
      </w:tr>
      <w:tr>
        <w:trPr/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、广东省企业重点实验室名录（</w:t>
            </w:r>
            <w:r>
              <w:rPr>
                <w:b/>
              </w:rPr>
              <w:t>37</w:t>
            </w:r>
            <w:r>
              <w:rPr>
                <w:b/>
              </w:rPr>
              <w:t>家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风力发电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市明阳风力产业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新型压敏胶粘制品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宏昌胶粘带厂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纯精细化学品生产技术企业重点实验室 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西陇化工股份有限公司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家电产品绿色设计与制造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美的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特种工程塑料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发科技股份有限公司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兽用生物制品技术研究与应用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大华农动物保健品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基因组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华大基因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电路基材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生益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铝型材加工与装备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佛山市三水凤铝铝业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力电子装置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志成冠军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制冷设备节能环保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格力电器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端新型电子信息材料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风华高新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电视操作系统及应用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TCL</w:t>
            </w:r>
            <w:r>
              <w:rPr/>
              <w:t>集团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作物核心资源开发应用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华大基因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摩擦学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机械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太阳能热发电技术研发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康达机电工程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车载电子信息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市德赛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节能型功能陶瓷及其应用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红日燃具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端厨房电器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辉胜达电器实业</w:t>
            </w:r>
            <w:r>
              <w:rPr/>
              <w:t>(</w:t>
            </w:r>
            <w:r>
              <w:rPr/>
              <w:t>梅州</w:t>
            </w:r>
            <w:r>
              <w:rPr/>
              <w:t>)</w:t>
            </w:r>
            <w:r>
              <w:rPr/>
              <w:t>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声电子技术研发与应用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光电器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中药饮片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康美药业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移动支付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国民技术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压输配电电缆附件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吉熙安电缆附件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材料与构件防火检测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市建筑材料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货币识别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广电运通金融电子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医用材料血液相容性研究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阳普医疗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高能锂电池研究与应用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惠州亿纬锂能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精密空调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力优环境系统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肿瘤靶向治疗新药研发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达博生物制品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子器件生产装备</w:t>
            </w:r>
            <w:r>
              <w:rPr/>
              <w:t>CAE</w:t>
            </w:r>
            <w:r>
              <w:rPr/>
              <w:t>应用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凯格精密机械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电网新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电网公司电力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工业控制系统信息安全技术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研祥智能科技股份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稀土精细化工新材料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炜林纳功能材料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抗病毒药物研发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东阳光药业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凝血因子类血液制品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双林生物制药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日用化学品可再生资源研究与应用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立白企业集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生物可降解镁合金及其相关植入器件企业重点实验室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宜安科技股份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、省重点实验室培育基地名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序号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实验室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依托单位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一、省部共建国家重点实验室培育基地（</w:t>
            </w:r>
            <w:r>
              <w:rPr/>
              <w:t>6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减震控制与结构安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华南应用微生物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微生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产品加工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农业科学院蚕业与农产品加工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中药药学与分子药理学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普尔药物科技开发（深圳）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化学基因组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北京大学深圳研究生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深圳市化学生物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清华大学深圳研究生院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广东省重点实验室培育基地（</w:t>
            </w:r>
            <w:r>
              <w:rPr/>
              <w:t>3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创新方法与决策管理系统重点实验室</w:t>
            </w:r>
            <w:r>
              <w:rPr/>
              <w:br/>
            </w:r>
            <w:r>
              <w:rPr/>
              <w:t>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南理工大学、广东工业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分子免疫与抗体工程重点实验室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暨南大学生命科学技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电梯安全性新技术重点实验室（培育基地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特种设备检测院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广东省企业重点实验室类培育基地（</w:t>
            </w:r>
            <w:r>
              <w:rPr/>
              <w:t>7</w:t>
            </w:r>
            <w:r>
              <w:rPr/>
              <w:t>家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半导体照明应用技术企业重点实验室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勤上光电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氮化物半导体企业重点实验室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莞市中镓半导体科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智能化节能环保燃气具企业重点实验室</w:t>
            </w:r>
            <w:r>
              <w:rPr/>
              <w:br/>
            </w:r>
            <w:r>
              <w:rPr/>
              <w:t>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山华帝燃具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纸基覆铜板基材料技术企业重点实验室</w:t>
            </w:r>
            <w:r>
              <w:rPr/>
              <w:br/>
            </w:r>
            <w:r>
              <w:rPr/>
              <w:t>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超华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血液净化技术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珠海健帆生物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岭南药用植物资源保护与利用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州白云山和记黄埔中药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广东省城市水循环与水质安全保障技术企业重点实验室（产学研）培育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海发展股份有限公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广州市培育重点实验室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53"/>
        <w:gridCol w:w="2841"/>
      </w:tblGrid>
      <w:tr>
        <w:trPr>
          <w:tblHeader w:val="true"/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重点实验室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托单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基因疫苗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神经科学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物毒素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环境污染及同位素应用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市政公用工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刑侦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刑侦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创伤与康复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十字会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殖与遗传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二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化学致癌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心血管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节能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减震控制与安全结构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材料及构件检测技术与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材料工业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蔬菜育种新技术应用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科学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氢能与绿色催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物抗逆基因功能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泌尿外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光学机械量计量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计量检测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建筑技术科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型实验动物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犬、猴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及药物评价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医药工业研究所、广东省昆虫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脐血造血干细胞移植应用与产前诊断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妇婴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消化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天文观测与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能效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胃肠病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、中山大学附属第六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血液病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一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结构安全与健康监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疗仪器设备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安全检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质量监督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过敏反应与临床免疫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物联网质量可靠性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业和信息化部电子第五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专业通信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国电子科技集团公司第七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质能源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迪森热能技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太阳能电池关键封装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鹿山新材料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专业音响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锐丰音响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基础架构云技术研究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品高软件开发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基因药物研发企业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达博生物制品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公共安防智能化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新太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城市景观生态演变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规划模拟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保护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活性化合物成药性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鼻咽癌多学科临床诊治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肿瘤防治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老年感染与脏器功能支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炎症与免疫性疾病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珠江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性能轮胎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华南橡胶轮胎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转化医学分子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金域医学检验中心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动物重大疫病防控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华南农大生物药品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药物制剂新型释药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药研究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水产病害与水禽养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仲恺农业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云计算安全与测评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计算机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筑与节能环保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工程总承包集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儿童感染与遗传代谢病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妇女儿童医疗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恶性肿瘤分子机理与转化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孙逸仙纪念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环境致癌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公共卫生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用血液净化材料研究与开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医疗器械质量监督检验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功能材料与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化学化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动力锂电池功能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天赐高新材料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药用油脂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汉方现代药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功能性类胡萝卜素研究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立达尔生物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疾病与食品安全免疫学快速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万孚生物技术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啤酒酿造生物工程技术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珠江啤酒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殖系统药物新制剂开发及产业化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朗圣药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运输包装检测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广电计量检测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保爆破与器材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宏大爆破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医疗物联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型音响视听电子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花都区中山大学国光电子与通信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电子信息产品可靠性与环境工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工业和信息化部电子第五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转化与储能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化学与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金属材料强化研磨高性能加工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化学药原料与制剂关键技术研究企业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制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景观建筑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建筑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节能型功能陶瓷及其应用技术企业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日燃具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健康产品非法添加化学成分快速检测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食品药品检验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机电设备状态监测与控制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面向移动互联网的云计算与大数据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杰赛科技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植物纤维综合利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甘蔗糖业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筑低碳技术重点实验室建设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科学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实验动物营养与饲料重点科研基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饲料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蔬菜高效安全生产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科学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智慧感知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光机电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恶性肿瘤治疗转化医学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医学院附属肿瘤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数据智能与应用技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国科学院软件应用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耐磨蚀及特种功能材料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超算与大数据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信息科学与技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职业环境与健康效应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第十二人民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针织面料及服装开发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纺织服装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能源植物资源与利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型聚合物胶粘剂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化工研究设计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业产业经济与流通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农业科学院农业经济与农村发展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微生物制药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微生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疫苗安全性评价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生物制品与药物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代谢性疾病临床营养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红十字会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移动互联网安全与容灾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计算机科学与教育软件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添加剂研究与应用重点实验室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食品工业研究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热塑性功能高分子复合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聚赛龙工程塑料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分子材料防老化助剂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合成材料研究院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有机硅胶粘与密封材料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士实业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高性能直缝埋弧焊钢管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番禺珠江钢管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无菌制剂共性关键技术及产品研发和产业化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白云山天心制药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态园林技术研究企业重点实验室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普邦园林股份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肿瘤免疫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基础医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医药防治肿瘤转化医学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医药大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泥基泡沫轻质材料与固体废物资源化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土木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老年慢病患者合理用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军区广州总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血液安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血液中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心脑血管疾病创新化学药物研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心肌梗死中医药防治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医药大学第二附属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先进金属结构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工业技术研究院（广州有色金属研究院）金属加工与成型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事故模拟仿真与物证溯源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特种机电设备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药分析化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化学与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医疗器械精密制造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中国科学院先进技术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生物农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资源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脑机交互关键技术及应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自动化科学与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绿色建材化学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科院广州化学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昆虫发育调控与应用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健康照明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光机电技术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机器人软件及复杂信息处理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软件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污染与健康风险评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（中山医科大学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环境暴露与健康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环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分布式发电及微电网技术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国科学院广州能源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非金属压力管道安全检测与失效评估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特种承压设备检测研究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式传统食品加工与安全控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仲恺农业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省材料与构件防火检测技术企业重点实验室后续建设（轨道交通材料防火检测技术研究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建筑材料工业研究所有限公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新发病毒防治药物研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南方医科大学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抗衰老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耳鼻咽喉科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山大学（中山医科大学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特种光纤光子器件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信息光电子科技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可见光通信工程技术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真空薄膜技术与新能源材料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暨南大学理工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光学农业广州市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材料与能源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信息处理与传输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大学机械与电气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数字内容处理及其安全性技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技术师范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人体数据科学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理工大学电子与信息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智慧水务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水务科学研究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亚热带生物多样性与环境生物监测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师范大学生命科学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州市农情信息获取与应用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华南农业大学电子工程学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非传统制造技术及装备重点实验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广东工业大学机电工程学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沈文浩</dc:creator>
  <dc:description/>
  <cp:keywords/>
  <dc:language>en-US</dc:language>
  <cp:lastModifiedBy>吴玲</cp:lastModifiedBy>
  <dcterms:modified xsi:type="dcterms:W3CDTF">2016-02-25T08:28:00Z</dcterms:modified>
  <cp:revision>37</cp:revision>
  <dc:subject/>
  <dc:title>附表1：</dc:title>
</cp:coreProperties>
</file>